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8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75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ДЕРМАТИТОМ, ВЫЗВАННЫМ ВЕЩЕСТВАМИ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НЯТЫМИ ВНУТР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дерматитом, вызванным веществами, принятыми внутрь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дерматитом, вызванным веществами, принятыми внутрь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8.12.2007 г. N 775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ДЕРМАТИТОМ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ВЫЗВАННЫМ ВЕЩЕСТВАМИ, ПРИНЯТЫМИ ВНУТР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дерматит, вызванный веществами, принятыми внутр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2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0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мочевин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6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злоратад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 мг  </w:t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фенгидрам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мг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орат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40 мг </w:t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80 мг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л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лпреднизо- </w:t>
              <w:br/>
              <w:t xml:space="preserve">лон (*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   </w:t>
              <w:br/>
              <w:t xml:space="preserve">коррекции кислотного     </w:t>
              <w:br/>
              <w:t xml:space="preserve">равновесия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       </w:t>
              <w:br/>
              <w:t xml:space="preserve">глюкона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36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        </w:t>
              <w:br/>
              <w:t xml:space="preserve">тиосульф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>заболеваний кожи, не обозначенные в</w:t>
              <w:br/>
              <w:t xml:space="preserve">других рубриках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окаин +    </w:t>
              <w:br/>
              <w:t xml:space="preserve">Борная кислота </w:t>
              <w:br/>
              <w:t xml:space="preserve">+ Облепихи     </w:t>
              <w:br/>
              <w:t xml:space="preserve">масло +        </w:t>
              <w:br/>
              <w:t xml:space="preserve">Хлорамфенико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20 мл </w:t>
            </w:r>
          </w:p>
        </w:tc>
      </w:tr>
      <w:tr>
        <w:trPr>
          <w:trHeight w:val="2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тинол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 г  </w:t>
            </w:r>
          </w:p>
        </w:tc>
      </w:tr>
      <w:tr>
        <w:trPr>
          <w:trHeight w:val="240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девит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 г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8</Characters>
  <CharactersWithSpaces>6008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7:00Z</dcterms:created>
  <dc:creator>ConsultantPlus</dc:creator>
  <dc:description/>
  <dc:language>en-US</dc:language>
  <cp:lastModifiedBy/>
  <dcterms:modified xsi:type="dcterms:W3CDTF">2008-01-30T10:27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